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8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ind w:left="108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11122774"/>
      <w:bookmarkStart w:id="1" w:name="_Hlk511122774"/>
      <w:bookmarkEnd w:id="1"/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432"/>
        <w:gridCol w:w="1051"/>
        <w:gridCol w:w="1051"/>
        <w:gridCol w:w="2982"/>
        <w:gridCol w:w="2367"/>
        <w:gridCol w:w="1356"/>
        <w:gridCol w:w="1304"/>
      </w:tblGrid>
      <w:tr>
        <w:trPr>
          <w:trHeight w:val="30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2" w:name="_Hlk508885586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zy w zakres inwestycji wchodziło wykonanie siłowni zewnętrznej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artość </w:t>
              <w:br/>
              <w:t>zamówienia (inwestycji)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0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3" w:name="_Hlk511122774"/>
      <w:bookmarkStart w:id="4" w:name="_Hlk511122774"/>
      <w:bookmarkEnd w:id="4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06-07T10:47:00Z</cp:lastPrinted>
  <dcterms:modified xsi:type="dcterms:W3CDTF">2019-06-07T08:47:00Z</dcterms:modified>
  <cp:revision>41</cp:revision>
  <dc:subject/>
  <dc:title>Załącznik nr 4 do SIWZ</dc:title>
</cp:coreProperties>
</file>